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y Coevolution Analys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analysis tests for associations between sites predicted to be base-paired and sites that have significant degrees of complementary coevolu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steps are requir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1: Detecting recombination </w:t>
      </w:r>
    </w:p>
    <w:p>
      <w:pPr>
        <w:pStyle w:val="Normal"/>
        <w:jc w:val="both"/>
        <w:rPr/>
      </w:pPr>
      <w:r>
        <w:rPr>
          <w:rFonts w:cs="Arial" w:ascii="Arial" w:hAnsi="Arial"/>
        </w:rPr>
        <w:t>Given a sequence alignment, use RDP4 (available: http://darwin.uvigo.es/rdp/rdp.html) to detect recombination, and, after completion of the analysis with default settings, use RDP4 to save a distributed alignmen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2: Rename sequences. </w:t>
      </w:r>
    </w:p>
    <w:p>
      <w:pPr>
        <w:pStyle w:val="Normal"/>
        <w:jc w:val="both"/>
        <w:rPr/>
      </w:pPr>
      <w:r>
        <w:rPr>
          <w:rFonts w:cs="Arial" w:ascii="Arial" w:hAnsi="Arial"/>
        </w:rPr>
        <w:t>Place the “Editing_Seq_Names.py” script within a folder together with all the distributed alignments obtained from step 1 and run the script. It will rename all sequences contained in each alignment and rename alignment files by replacing “.fas” with “E.fas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3: Generating recombination free alignme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each of the renamed distributed alignments, edit the “Split_Alignment_Draw_ML_Trees.py” script by specifying the distributed alignment name, the number of sequences within its corresponding original alignment (before recombination detection) and the length of the alignment.</w:t>
      </w:r>
    </w:p>
    <w:p>
      <w:pPr>
        <w:pStyle w:val="Normal"/>
        <w:jc w:val="both"/>
        <w:rPr/>
      </w:pPr>
      <w:r>
        <w:rPr>
          <w:rFonts w:cs="Arial" w:ascii="Arial" w:hAnsi="Arial"/>
        </w:rPr>
        <w:t>Run the script “Split_Alignment_Draw_ML_Trees.py” which will split the alignment into recombination free sub-alignments (in phylip format) and draw a maximum likelihood tree for each sub-alignment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.B. run one distributed alignment at a time, and each time keep aside the generated sub-alignments and tree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4: Run the Coevolution script in HYPH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e, the sub-alignments and ML trees obtained from each distributed alignment are used separately. Use HYPHY (download it from here </w:t>
      </w:r>
      <w:hyperlink r:id="rId2">
        <w:r>
          <w:rPr>
            <w:rStyle w:val="InternetLink"/>
            <w:rFonts w:cs="Arial" w:ascii="Arial" w:hAnsi="Arial"/>
          </w:rPr>
          <w:t>https://github.com/veg/hyphy</w:t>
        </w:r>
      </w:hyperlink>
      <w:r>
        <w:rPr>
          <w:rFonts w:cs="Arial" w:ascii="Arial" w:hAnsi="Arial"/>
        </w:rPr>
        <w:t>) to run the “Coevolution.c” script for each of the sub-alignments and its corresponding tree, the script will generate output files containing p-values and λ (λ&gt;1 indicates tendency to complementary coevolution while λ&lt;1 indicates tendency to non-complementary coevolution) for every site versus every site which is at most 100-nucleotides apart. Due to computational intensity, it is highly recommended to use the parallel version of HYPHY on a computer cluster. In this case, the “Submission.bf” wrapper file containing required parameters can be used each time when running the script.</w:t>
      </w:r>
    </w:p>
    <w:p>
      <w:pPr>
        <w:pStyle w:val="Normal"/>
        <w:jc w:val="both"/>
        <w:rPr/>
      </w:pPr>
      <w:r>
        <w:rPr>
          <w:rFonts w:cs="Arial" w:ascii="Arial" w:hAnsi="Arial"/>
        </w:rPr>
        <w:t>For each run place the generated output files within a folder bearing the name of the original distributed alignmen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5: Run the test for associ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thin the “Pairing_Vs_Coevolution.py” script, make sure you edit the path to the output directory for every distributed alignment, and also specify the path of the base-pairing files from NA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n the script to perform the association test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NB:  You must have Python (download it for free from here </w:t>
      </w:r>
      <w:hyperlink r:id="rId3">
        <w:r>
          <w:rPr>
            <w:rStyle w:val="InternetLink"/>
            <w:rFonts w:cs="Arial" w:ascii="Arial" w:hAnsi="Arial"/>
          </w:rPr>
          <w:t>http://www.python.org/getit/</w:t>
        </w:r>
      </w:hyperlink>
      <w:r>
        <w:rPr>
          <w:rFonts w:cs="Arial" w:ascii="Arial" w:hAnsi="Arial"/>
        </w:rPr>
        <w:t>), R (</w:t>
      </w:r>
      <w:hyperlink r:id="rId4">
        <w:r>
          <w:rPr>
            <w:rStyle w:val="InternetLink"/>
            <w:rFonts w:cs="Arial" w:ascii="Arial" w:hAnsi="Arial"/>
          </w:rPr>
          <w:t>http://www.r-project.org/</w:t>
        </w:r>
      </w:hyperlink>
      <w:r>
        <w:rPr>
          <w:rFonts w:cs="Arial" w:ascii="Arial" w:hAnsi="Arial"/>
        </w:rPr>
        <w:t>) installed on your compute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veg/hyphy" TargetMode="External"/><Relationship Id="rId3" Type="http://schemas.openxmlformats.org/officeDocument/2006/relationships/hyperlink" Target="http://www.python.org/getit/" TargetMode="External"/><Relationship Id="rId4" Type="http://schemas.openxmlformats.org/officeDocument/2006/relationships/hyperlink" Target="http://www.r-project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38:00Z</dcterms:created>
  <dc:creator>Pierre</dc:creator>
  <dc:description/>
  <cp:keywords/>
  <dc:language>en-US</dc:language>
  <cp:lastModifiedBy>Ben</cp:lastModifiedBy>
  <dcterms:modified xsi:type="dcterms:W3CDTF">2013-10-10T07:16:00Z</dcterms:modified>
  <cp:revision>13</cp:revision>
  <dc:subject/>
  <dc:title>Text S1</dc:title>
</cp:coreProperties>
</file>